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Family,</w:t>
      </w:r>
    </w:p>
    <w:p>
      <w:pPr>
        <w:pStyle w:val="Normal"/>
        <w:rPr/>
      </w:pPr>
      <w:r>
        <w:rPr/>
      </w:r>
    </w:p>
    <w:p>
      <w:pPr>
        <w:pStyle w:val="Normal"/>
        <w:ind w:firstLine="720"/>
        <w:rPr/>
      </w:pPr>
      <w:r>
        <w:rPr/>
        <w:t xml:space="preserve"> </w:t>
      </w:r>
      <w:r>
        <w:rPr/>
        <w:t xml:space="preserve">I am visiting the wonderful state of Indiana. I learned so much more about Indiana than I ever knew in my life! One thing that is so cool about Indiana is the interesting and famous residents. One famous resident of the state of Indiana is James Dean. James Dean was born in Marion, Indiana on February 8, 1931 and he studied acting. Unfortunately he died in a car accident on September 30, 1955. Another interesting person was Cole Porter. Cole Porter was born on June 9, 1891 in Peru, Indiana and died on October 19, 1964 and was an American musician. Another famous person from Indiana is Wilbur Wright. He was born in 1867 in Millville, Indiana and died in 1912. He was a very famous inventor! The states surrounding Indiana are Illinois, which is to the west, Ohio, which is to the east, Michigan, which is to the north, and Kentucky, which is to the south. The state capital is Indianapolis. The reason why Indianapolis is is because of a lot of industry. Some things found or grown in the state are corn, soybeans, hogs, cattle, dairy products and eggs. People use dairy to make cheese, milk, yogurt, and ice cream. One interesting thing to do in Indiana is go to Indianapolis, because it is really fun and it’s the state capital. Also, it is very beautiful there. The other interesting thing in Indiana is Indiana University, because it’s a terrific and educated college and I think it’s just very interesting and important. Two landforms found in Indiana are Lake Michigan and the Northern Lake. They look like a big body and stream of water. I love Indiana!  </w:t>
      </w:r>
    </w:p>
    <w:p>
      <w:pPr>
        <w:pStyle w:val="Normal"/>
        <w:ind w:firstLine="720"/>
        <w:rPr/>
      </w:pPr>
      <w:r>
        <w:rPr/>
      </w:r>
    </w:p>
    <w:p>
      <w:pPr>
        <w:pStyle w:val="Normal"/>
        <w:rPr/>
      </w:pPr>
      <w:r>
        <w:rPr/>
      </w:r>
    </w:p>
    <w:p>
      <w:pPr>
        <w:pStyle w:val="Normal"/>
        <w:ind w:firstLine="720"/>
        <w:jc w:val="center"/>
        <w:rPr/>
      </w:pPr>
      <w:r>
        <w:rPr/>
        <w:t>Love,</w:t>
        <w:tab/>
        <w:tab/>
      </w:r>
    </w:p>
    <w:p>
      <w:pPr>
        <w:pStyle w:val="Normal"/>
        <w:ind w:firstLine="720"/>
        <w:jc w:val="center"/>
        <w:rPr/>
      </w:pPr>
      <w:r>
        <w:rPr/>
        <w:t xml:space="preserve"> </w:t>
      </w:r>
      <w:r>
        <w:rPr/>
        <w:t xml:space="preserve">Reggi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5:32:00Z</dcterms:created>
  <dc:creator>nssd112</dc:creator>
  <dc:description/>
  <cp:keywords/>
  <dc:language>en-US</dc:language>
  <cp:lastModifiedBy>nssd112</cp:lastModifiedBy>
  <dcterms:modified xsi:type="dcterms:W3CDTF">2009-06-04T15:09:00Z</dcterms:modified>
  <cp:revision>5</cp:revision>
  <dc:subject/>
  <dc:title>Dear Family,</dc:title>
</cp:coreProperties>
</file>